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85"/>
        <w:gridCol w:w="1460"/>
        <w:gridCol w:w="239"/>
        <w:gridCol w:w="239"/>
        <w:gridCol w:w="122"/>
        <w:gridCol w:w="2618"/>
      </w:tblGrid>
      <w:tr>
        <w:trPr>
          <w:trHeight w:val="37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1748" w:hRule="atLeast"/>
        </w:trPr>
        <w:tc>
          <w:tcPr>
            <w:tcW w:w="5175" w:type="dxa"/>
            <w:tcBorders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63" w:type="dxa"/>
            <w:gridSpan w:val="6"/>
            <w:tcBorders>
              <w:left w:val="single" w:sz="4" w:space="0" w:color="FFFFFF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Закону Ульяновской области</w:t>
              <w:br/>
              <w:t xml:space="preserve">«Об областном бюджете </w:t>
              <w:br/>
              <w:t xml:space="preserve">Ульяновской области на 2015 год </w:t>
              <w:br/>
              <w:t xml:space="preserve">и на плановый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 и 2017 годов»</w:t>
            </w:r>
          </w:p>
        </w:tc>
      </w:tr>
      <w:tr>
        <w:trPr>
          <w:trHeight w:val="37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85" w:hRule="atLeast"/>
        </w:trPr>
        <w:tc>
          <w:tcPr>
            <w:tcW w:w="993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обла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Ульяновской области на 2015 год по разделам, подразделам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целевым статьям (государственным программам Ульянов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видов расходов классификации расходов бюджетов</w:t>
            </w:r>
          </w:p>
        </w:tc>
      </w:tr>
      <w:tr>
        <w:trPr>
          <w:trHeight w:val="375" w:hRule="atLeast"/>
        </w:trPr>
        <w:tc>
          <w:tcPr>
            <w:tcW w:w="6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567"/>
        <w:gridCol w:w="574"/>
        <w:gridCol w:w="1555"/>
        <w:gridCol w:w="708"/>
        <w:gridCol w:w="1557"/>
      </w:tblGrid>
      <w:tr>
        <w:trPr>
          <w:trHeight w:val="49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D80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567"/>
        <w:gridCol w:w="567"/>
        <w:gridCol w:w="1524"/>
        <w:gridCol w:w="35"/>
        <w:gridCol w:w="709"/>
        <w:gridCol w:w="13"/>
        <w:gridCol w:w="1546"/>
      </w:tblGrid>
      <w:tr>
        <w:trPr>
          <w:tblHeader w:val="true"/>
          <w:trHeight w:val="23" w:hRule="atLeast"/>
        </w:trPr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170294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2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2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бернатор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2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-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92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66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66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Законодательного Собрания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-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2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путаты Законодательного Собрания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98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98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44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06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31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512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8512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ководитель высшего исполнительного органа государственной власти Ульяновской области и его заместител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66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66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545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-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671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4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668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668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668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533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233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60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седатель Счётной палаты Ульяновской области и его заместител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7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7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9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4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0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67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67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3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67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3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838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3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89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3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41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41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лены Избирательной комисс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8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8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автоматизированная информационная система «Выбор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66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</w:t>
              <w:br/>
              <w:t xml:space="preserve">органами, казёнными учреждениями, </w:t>
              <w:br/>
              <w:t>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104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97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297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Правительства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2180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8882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аппарата Общественной палаты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72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39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представителя Правительства Ульяновской области, направляемого для работы при Торговом представительстве Российской Федерации в Федеративной Республике Герм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-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льяновскому региональному отделению Общероссийской общественной организации «Ассоциация юристов России» на финансовое обеспечение затрат, связанных с деятельностью Ассоциации по содействию развитию правового просвещения и оказанию бесплатной юридической помощи на территор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Совету муниципальных образований Ульяновской области на финансовое обеспечение затрат по осуществлению социально ориентированных видов деятельности в целях содействия развитию местного самоуправления 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1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Ульяновской региональной организации Всероссийской общественной организации ветеранов (пенсионеров) войны, труда, Вооружённых Сил и правоохранительных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Учреждения по патриотическому вос-питанию граждан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</w:t>
              <w:br/>
              <w:t>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1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в сфере проведения научных исследований в области истории и куль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 октября 2012 года № 131-ЗО «О бесплатной юридической помощи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депутатов Государственной Думы и их помощников в избирательных округа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17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3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членов Совета Федерации и их помощников в субъектах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39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 развитие сети многофункциональных центров предоставления государственных и муниципальных ус-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39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90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39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590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29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4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5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9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деятельности муниципальных комиссий по делам несовершеннолетних и защите их прав 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1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1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7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7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проведением на территории Ульяновской области публичны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-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24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821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06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7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329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68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мая 2011 года № 73-ЗО «О наградах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, связанные с исполнением решений, принятых судебными орган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2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3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802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3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92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здание эффективных механизмов государственного контроля (надзора) в сфере образования, лицензирования, государственной аккредитации образовательной деятельности и мониторинга в системе образования на уровне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2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автономного учреждения «Ульяновский областной центр информационно-методического и организационно-технического сопровождения процедур надзора и контроля в сфере образован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3 18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2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3 18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2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и модернизация образования в Ульяновской области» на 2014-2018 годы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49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49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-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41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8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30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30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дрение современных технологий в деятельность учреждений системы социальной защиты и обслуживания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39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939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736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694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9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3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действие развитию институтов гражданского общества и поддержка социально ориентированных некоммерческих организаций и добровольческой (волонтёрской) деятельности в Ульяновской области» на 2014-2018 годы государственной программы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социально ориентирован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1 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1 25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, направленные на поддержку деятельности социально ориентиро-ванных некоммерческих организаций и участие в ней граждан и юридических лиц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1 25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1 25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Укрепление единства российской нации и этнокультурное развитие народов России на территории Ульяновской области» на 2015-2018 годы государственной программы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и сопровождение системы мониторинга состояния межнациональных отношений и раннего предупреждения межнациональных конфликтов, базирующейся на диверсификации источников информации и предусматривающей возможность оперативного реагирования на конфликтные и предконфликтные ситуации 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комплексной информационной кампании, направленной на укрепление единства российской н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илактика этнополитического и религиозно-политического экстремизма, ксенофобии и нетерпим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финансовой поддержки общественным инициативам в сфере укрепления гражданского единства и гармонизации межнациональных отно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профессиональное образование государственных гражданских служащих Ульяновской области и муниципальных служащих, в компетенции которых находятся вопросы в сфере общегражданского единства и гармонизации межнациональных отно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условий для этноконфессиональной адаптации мигрантов, прибывающих в Ульяновскую обла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вершенствование деятельности органов государственной власти Ульяновской области по реализации своих полномочий в сфере государственной национ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тнокультурное развитие народов, проживающих на территор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2 25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государственного управления в Ульяновской области» на 2015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289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кадровой политики в системе государственного и муниципального управления в Ульяновской области на 2015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26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26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42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-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300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154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8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8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1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влечение общественности в деятельность по предупреждению правонару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упреждение и пресечение преступлений с участием несовершеннолетних и в отношении 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тиводействие распространению идеологии терроризма, повышение антитеррористической защищённости объектов на территор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-методическое обеспечение профилактики правонару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18 годы государственной программы Ульяновской области «Обеспечение правопорядка и безо-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онно-правовое обеспечение антинаркотическ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1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1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бластных государственных архив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31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710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нформационного общества и электронного правительства в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097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программа «Снижение админи-стративных барьеров, оптимизация и повышение качества предоставления 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государственных услуг исполнительными органами государственной в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Ульяновской области и муниципальных услуг органами местного самоуправления муниципальных образований Ульяновской области» на 2015-2019 годы государственной программы Ульяновской области «Развитие информационного общества и электронного правительства в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13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еспечение деятельности областного государственного автономного учреждения «Многофункциональный центр предоставления государственных и муниципальных услуг в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1 28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8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1 28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88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«Электронный Ульяновск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1 80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1 80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51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Подпрограмма «Повышение уровня доступности информационных и телекоммуникационных технологий для физических и юридических лиц в Ульяновской области» на 2015-2019 годы государственной программы Ульяновской области «Развитие информационного общества и электронного правительства в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2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«Электронный Ульяновск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2 80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2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2 80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12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8"/>
                <w:szCs w:val="28"/>
                <w:lang w:eastAsia="ru-RU"/>
              </w:rPr>
              <w:t xml:space="preserve">Подпрограмма «Развитие информационно-телекоммуникационного взаимодействия исполнительных органов государственной власти Ульяновской области» на 2015-2019 годы государственной программы Ульяновской области «Развит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8"/>
                <w:szCs w:val="28"/>
                <w:lang w:eastAsia="ru-RU"/>
              </w:rPr>
              <w:t>информационного общества и электронног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равительства в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91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-ждения «Электронный Ульяновск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3 80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91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3 80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491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Внедрение результатов космической деятельности и создание региональной инфраструктуры пространственных данных Ульяновской области» на 2015-2019 годы государственной программы Ульяновской области «Развитие информационного общества и электронного правитель-ства в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4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6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-ждения «Электронный Ульяновск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4 80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6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 4 80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56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Повышение эффективности управления государственным имуществом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4768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работы по управлению развитием объектов государственного имущества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0 66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58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0 66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08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0 66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Повышение эффективности управления государственным имуществом Ульяновской области» на 2015-2019 годы» государственной программы Ульяновской области «Повышение эффективности управления го-сударственным имуществом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5609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Региональный земельно-имущественный информационный центр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66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75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66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4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66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9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66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автономного учреждения «Волга-спорт-аре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66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49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66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49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36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925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9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958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8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8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Российской Федерации в области первичного воинского учёта на территориях, где отсутствуют военные комиссари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8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8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13084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5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5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05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системы обеспечения вызова экстренных оперативных служб по единому номеру «112» 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комплексной системы экстренного оповещения населения на территор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69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69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жение запасов средств индивидуальной защиты для гражданской обороны 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9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39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здание территориального страхового фонда документац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9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Служба гражданской защиты и пожарной безопасност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849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615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26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26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нижение рисков и смягчение последствий чрезвычайных ситуаций природного и техногенного характера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26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держание пожарных частей противопожарной службы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Служба гражданской защиты и пожарной безопасност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9416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-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95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8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1 27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12595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экономически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072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856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230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реализации прав граждан на труд и социальную защиту от безработицы, а также создание благоприятных условий для обеспечения занятости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84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982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101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ополнительных мероприятий в сфере занятости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ационное сопровождение реализации мероприятий, направленных на снижение напряжённости на рынке труда среди незанятых инвали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ое обучение и дополнительное профессиональное образование женщин в период отпуска по уходу за ребёнком до достижения им возраста трёх ле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3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занятости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957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285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1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8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508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39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508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39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казание содействия добровольному переселению в Ульяновскую область соотечественников, проживающих за рубежом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5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казанию содействия добровольному переселению в Ульяновскую область соотечественников, проживающих за рубеж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5 15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6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5 15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5 15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216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на 2014-2018 годы» на 2015-2018 годы государ-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216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216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230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30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1848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3153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части затрат на приобретение элитных семя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62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62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части затрат на раскорчёвку выбывших из эксплуатации старых садов и рекультивацию раскорчёванных площад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3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3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мещение части затрат на закладку и уход за многолетними плодовыми и ягодными наса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3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3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4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031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4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031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племенного животново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4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4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5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1 килограмм реализованного и (или) отгруженного на собственную переработку моло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4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7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4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27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племенного крупнорогатого скота мясного направ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0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рганизацией отлова безнадзорных домашних животны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2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92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58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ых программ, государственным заказчиком-координа-тором которых является Министерство сельского, лесного хозяйства и природных ресурсов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58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«Агентство по развитию сельских территорий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15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215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369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2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0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668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сельского хозяйства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618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оддержку сельскохозяйственных товаропроизводителей, государственную поддержку кредитования малых форм хозяйствования на сел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1 46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18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1 46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18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, связанные с оплатой товаров, работ и услуг в сфере сельск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1 46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1 46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местных инициатив граждан, проживающих в сельской мест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46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46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ощрение и популяризация достижений в сфере развития сельских территор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46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46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мелиорации земель сельскохозяйственного назначения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, реконструкция, техническое перевооружение мелиоративных систем общего и индивидуального поль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3 46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3 46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государственной ветеринарной службы Ульяновской области в 2014-2018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943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государственной ветеринарной службы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0 6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0 6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государственной ветеринарной службы Ульяновской области в 2014-2018 годах» государственной программы Ульяновской области «Развитие государственной ветеринарной службы Ульяновской области в 2014-2018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93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ых государственных бюджетных учреждений, обеспечивающих предоставление услуг в области животновод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60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717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60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717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212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52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52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44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39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2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39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2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439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0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храна окружающей среды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деятельности в сфере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водохозяйственного комплекса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0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(реконструкция) сооружений инженерной защи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46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0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46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0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проектной документации выполнения работ по капитальному ремонту гидротехнических соору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46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46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апитальный ремонт гидротехнических соору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703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2 703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02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лесных отношений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328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чреждений, обеспечивающих выполнение функций в области лесных отношений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144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 512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144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 512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522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 512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93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 512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91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 512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ргана государственной власти Ульяновской области в области лесных отно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8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тдельных полномочий в области лесных отно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 512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18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 512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79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4 512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05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695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и защита лес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3 46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3 46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использования лес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3 46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9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3 46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9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ых программ, государственным заказчиком-координа-тором которых является Министерство сельского, лесного хозяйства и природных ресурсов Ульяновской области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195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«Пожарная безопасность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05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05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ых государственных казённых учреждений в сфере лес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90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91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4 46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ан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63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транспортной системы Ульяновской области» на 2014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63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населения Ульяновской области качественными услугами пассажирского транспорта в 2015-2018 годах» государственной программы Ульяновской области «Развитие транспортной системы Ульяновской области» на 2014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63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омпенсацию недополученных доходов от перевозки пассажиров автомобильным транспортом юридическим лицам, индивидуальным предпринимателям, осуществляющим данную деятельност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компенсацию недополученных доходов, связанных с перевозкой пассажиров на железнодорожном транспорте в пригородном сообщен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ая областная премия «Лучший работник речной отрасл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 воздушного транспорта в целях обеспечения доступности внутренних региональных воздушных перевозок пассажиров воздушным транспортом в Приволжском федеральном округ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автобусов, работающих на газомоторном топливе, и ввод их в эксплуатац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2 423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6016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7406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орожно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3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7406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3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7406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транспортной системы Ульяновской области» на 2014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75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системы дорожного хозяйства Ульяновской области в 2014-2019 годах» государственной программы Ульяновской области «Развитие транспортной системы Ульяновской области» на 2014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0384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развитию системы дорожного хозяйства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5019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2125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893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нструкция автомобильных дорог на территории муниципального образования «Инзенское городское поселение» Инзенского района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60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60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дорожно-строительным организациям, осуществляющим дорожную деятельность на автомобильных дорогах регионального или межмуниципального значения Ульяновской области, на возмещение затрат, связанных с уплатой процентов по креди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бластным государственным казённым предприятиям на возмещение части затрат, связанных с приобретением дорожно-транспортной техн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49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449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Департамент автомобильных дорог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3445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03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655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42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386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одготовку проектной документации, строительство, реконструкцию, капитальный ремонт, ремонт и содержание (установку дорожных знаков и нанесение горизонтальной разметки) автомобильных дорог общего пользования местного значения, мостов и иных искусственных дорожных сооружений на них, в том числе на проектирование и строительство (реконструкцию) автомобильных дорог общего пользования местного значения с твёрдым покрытием до сельских населё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706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66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1 706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66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в Ульяновской области в 2014-2018 годах» государственной программы Ульяновской области «Развитие транспортной системы Ульяновской области» на 2014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236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эксплуатации специальных средств, применяемых в целях фиксации административных правонарушений в области безопасности дорожного движ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424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2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424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2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совершенствование организации дорожного движ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424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6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424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6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инвестиционного соглашения по развитию системы фото- и киносъёмки, видеозаписи, применяемой в целях фиксации нарушений Правил дорожного движения на автомобильных дорогах общего пользования федерального, регионального, межмуниципального значения и местного зна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424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 3 424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074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здание комфортной среды в Ульяновской области на 2014-2018 годы» государственной программы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проведение социально значимых мероприятий в области архитектуры и градострои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3 40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3 40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3 40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344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Формирование и развитие инфраструктуры зон развития Ульяновской области» на 2014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498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в собственность Ульяновской области дополнительных акций, выпускаемых при увеличении уставного капитала акционерного общества «Корпорация развития Ульяновской области», в целях оплаты основного долга по кредиту на строительство объектов инфраструктуры промышленных зо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79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779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, которым в соответствии с Законом Ульяновской области от 15 марта 2005 года             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затрат указанных организаций по уплате процентов по кредитам, полученным на формирование и развитие инфраструктуры промышленных зо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5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5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в собственность Ульяновской области дополнительных акций, выпускаемых при увеличении уставного капитала акционерного общества «Корпорация развития Ульяновской области», в целях выкупа акций открытого акционерного общества «Портовая особая экономическая зона «Ульяновск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09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509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, которым в соответствии с Законом Ульяновской области от 15 марта 2005 года              № 019-ЗО «О развитии инвестиционной деятельности на территории Ульяновской области» присвоен статус организации, уполномоченной в сфере формирования и развития инфраструктуры промышленных зон, в целях возмещения части затрат указанных организаций в связи с осуществлением мероприятий по формированию и развитию инфраструктуры промышленных зон и функций, определённых постановлением Правительства Ульяновской области от 16.08.2013 № 367-П «О некоторых вопросах деятельности организации, уполномоченной в сфере формирования и развития инфраструктуры промышленных зон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5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1 62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55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инновационной и инвестиционной деятельности в Ульяновской области» на 2014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 на создание и (или) обеспечение деятельности центров молодёжного инновационного творчества, ориентированных на обеспечение деятельности в научно-технической сфере субъектов малого и среднего предпринимательства, детей и молодё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2 62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2 62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сение членского взноса Ульяновской области в Ассоциацию экономического взаимодействия субъектов Российской Федерации «Ассоциация инновационных регионов Росси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2 62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2 62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Ульяновск – авиационная столица» на 2014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232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в собственность Ульяновской области дополнительных акций, выпускаемых при увеличении уставного капитала открытого акционерного общества «Аэропорт Ульяновск», в целях оплаты основного долга по кредиту на реконструкцию здания аэровокзала открытого акционерного общества «Аэропорт Ульяновск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3 62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3 62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юридическим лицам, осуществляющим аэропортовую деятельность, на возмещение затрат, связанных с уплатой процентов по кредитам, привлечённым в целях реконструкции объектов аэропортовой инфраструкту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3 62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2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3 62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32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малого и среднего предпринимательства в Ульяновской области» на 2014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субъектам малого и среднего предпринимательства на компенсацию части затрат, связанных с обучением и (или) повышением квалификации работ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ой некоммерческой организации «Региональный центр поддержки и сопровождения предпринимательства» в целях финансового обеспечения затрат, связанных с обеспечением деятельности центра поддержки предпринимательства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центра кластерного развития для субъектов малого и среднего предпринимательства посредством предоставления субсидий автономной некоммерческой организации «Центр развития ядерного инновационного кластера города Димитровграда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деятельности Ульяновского регионального представительства Европейского Информационного Корреспондентского Центра в России посредством предоставления субсидии Фонду «Корпорация по развитию предпринимательства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автономной некоммерческой организации «Центр кластерного развития Ульяновской области» в целях финансового обеспечения затрат, связанных с обеспечением деятельности центра кластерного развития для субъектов малого и среднего предприним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Ф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у «Ульяновский региональный фонд поручительств» в целях предоставления поручительств по обязательствам субъектов малого и среднего предпринимательства и организаций инфраструктуры поддержки малого и среднего предприним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субъектам малого и среднего предпринимательства на возмещение затрат на уплату первого взноса (аванса) при заключении договора лизинга оборуд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убсидии автономной некоммерческой организации «Региональный центр поддержки и сопровождения предпринимательства» на создание и (или) обеспечение деятельности центра инноваций социальной сфер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личение средств Фонда «Корпорация по развитию предпринимательства Ульяновской области» на развитие системы микрофинансир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4 625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еструктуризация и стимулирование развития промышленности в Ульяновской области» на 2015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5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3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модернизации и технического перевооружения производственного сектора исправительных учреждений Управления Федеральной службы исполнения наказаний по Ульяновской области за счёт приобретения оборуд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5 62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3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5 62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Формирование благоприятного инвестиционного климата в Ульяновской области» на 2014-2018 годы» на 2015-2018 годы государственной программы Ульяновской области «Формирование благоприятного инвестиционного климата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917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Центр мониторинга деятельности регулируемых организаций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41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-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3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Департамент государственных программ развития малого и среднего бизнеса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41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-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52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59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2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Центр по сопровождению закупок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60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3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5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 6 629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туризма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25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ламно-информационное обеспечение развития туризм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64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64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Ульяновский областной ресурсный центр развития туризма и сервиса»</w:t>
            </w: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64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5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64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59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64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 0 64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66750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96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96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96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96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6750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ого обязательства, связанного с установлением нормативов потребления населением твёрдого топли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1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жилищно-коммунального хозяйства и повышение энергетической эффективности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0219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Чистая вода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79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водоснабж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29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1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29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1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огашение кредиторской задолженности за ранее выполненные работы по строительству и реконструкции объектов водоснабж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70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70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0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огашение кредиторской задолженности за ранее выполненные работы по ремонту объектов водоснабжения, восстановлению дебита водозаборных скважи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7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1 7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Газификация населённых пунктов Ульяновской области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троительство объектов газоснабж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2 70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2 70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8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1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действие муниципальным образованиям Ульяновской области в подготовке и прохождении отопительных сезонов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16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1491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на возмещение затрат, связанных с выполнением работ и оказанием услуг в сфере теплоснабж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3 29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91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3 29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991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казание содействия поселениям Ульяновской области в подготовке и прохождении отопительного сез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3 70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3 70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Энергосбережение и повышение энергетической эффективности в Ульяновской области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5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Фонд содействия реформированию жилищно-коммунального комплекса и энергоэффективност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29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5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29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2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29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36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29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части затрат на уплату лизинговых платежей на приобретение оборудования, в том числе организациям, реализующим энергосервисные договоры (контракты) и в целях снижения затрат за потребляемый природный газ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29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 4 29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505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» на 2015-2018 годы государственной программы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505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Ульяновскоблстройзаказчик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40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740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40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1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40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7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40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екоммерческой организации Фонд модернизации жилищно-коммунального комплекса Ульяновской области на финансовое обеспечение затрат, связанных с его деятельность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405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9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405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9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6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417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99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5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9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79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мероприятий по строительству объектов газоснабжения в сельской местности в рамках реализации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77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777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мероприятий по строительству и реконструкции объектов водоснабжения в сельской местности в рамках реализации федеральной целевой программы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14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14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храна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492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, удаление отходов и очистка сточных во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несанкционированных объектов размещения твёрдых бытовых от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2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«О животном мире» полномочий Российской Федерации в области организации, регулирования и охраны водных биологических ресурс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по федеральному государственному охотничьему надзору, выдаче разрешений на добычу охотничьих ресурсов и заключению охотхозяйственных соглаш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20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7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(за исключением полномочий Российской Федерации по федеральному государственному охотничьему надзору, выдаче разрешений на добычу охотничьих ресурсов и заключению охотхозяйственных соглашений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Style19"/>
              <w:numPr>
                <w:ilvl w:val="0"/>
                <w:numId w:val="0"/>
              </w:numPr>
              <w:autoSpaceDE w:val="false"/>
              <w:spacing w:lineRule="auto" w:line="204" w:before="0" w:after="0"/>
              <w:ind w:left="0" w:hanging="0"/>
              <w:contextualSpacing/>
              <w:jc w:val="both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деятельности в сфере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 1 46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сударственная программа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» государственной программы Ульяновской области «Охрана окружающей среды и восстановление природных ресурсов в Ульяновской области на 2014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ектированию строительства полигонов по утилизации твёрдых бытовых от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 1 46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196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88 1 46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19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196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013525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3151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3151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общего образования и дополнительного образования детей в Ульяновской области» го-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83151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олучения дошкольного образования в частных дошкольных 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10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10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сидии на развитие системы </w:t>
              <w:br/>
              <w:t>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09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09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4040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4040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86470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8669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общего образования и дополнительного образования детей в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48669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6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6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материально-технической базы системы образования, оснащение образовательных организаций оборудова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96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396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колы-интерна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578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3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46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0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ые (коррекционные) учрежд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37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4306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45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73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18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37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азвитие материально-технической базы системы образования, оснащение образовательных организаций оборудова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09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4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09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4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862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862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0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7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7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, имеющим учёную степень и замещающим (занимающим) в указанных общеобразовательных организациях штатные должности, предусмотренные квалификационными справочниками или профессиональными стандарт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4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существлением обучающимся 10-х (11-х) и 11-х (12-х) классов муниципальных общеобразовательных организаций ежемесячных денежных выпла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53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53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2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71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2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80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200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1 80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200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704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704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казывающие социальные услуги несовершеннолетним, оказавшимся в трудной жизненной ситу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704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6255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468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2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-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36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36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36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436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660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нструкция, ремонт объектов спорта, подготовка проектной документации, проведение государственной экспертизы проектной документации создаваемых объектов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18 годы» государственной программы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860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860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521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841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9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нее профессиона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9765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05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среднего профессионального образования в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05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 80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905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 80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186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2 80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5868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-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1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1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ые образовательные организ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1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71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27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подготовка и повышение квалификации кадр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квалификации и переподготовка специалистов со средним профессиональным и высшим медицинским образованием для медицинских организаций государственной системы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5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и модернизация образования в Ульяновской области» на 2014-2018 годы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5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«Институт повышения квалификаци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5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65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государственного управления в Ульяновской области» на 2015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кадровой политики в системе государственного и муниципального управления в Ульяновской области на 2015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26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 0 26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5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лодёжная политика и оздоровление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275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44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44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44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951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отдыха, оздоровления детей и работников бюджетной сферы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8951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беспечение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щеобразовательных организациях для детей-сирот и детей, оставшихся без попечения родителей, и детей, находящихся в трудной жизненной ситуации, в загородных детских оздоровительных лагерях (центрах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91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891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беспечивающие предоставление услуг в сфере организации и обеспечения отдыха и оздоровления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31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6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90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47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рганизацией и обеспечением отдыха детей, обучающихся в общеобразовательных организациях, за исключением детей-сирот и детей, оставшихся без попечения родителей, находящихся в образовательных организациях для детей-сирот и детей, оставшихся без попечения родителей, и детей, находящихся в трудной жизненной ситуации, в детских оздоровительных лагерях с дневным пребывание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71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5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71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5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роведению оздоровительной кампании дет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80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88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80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80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77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молодёжной политики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Молодёжь» государственной программы Ульяновской области «Развитие молодёжной политики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сфере молодёж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1 24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1 24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1 24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-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-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55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85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готовка специалистов со средним профессиональным образованием для медицинских организаций государственной системы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85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85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738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Формирование и ведение информационных систем в системе образования на уровне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4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89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бластному государственному автономному учреждению «Центр информационных технологи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4 18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89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4 18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289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и модернизация образования в Ульяновской области» на 2014-2018 годы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44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мероприятий для детей и молодёж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079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-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36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43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цензирование и аккредитация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2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62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«Об образовании в Российской Федерации» полномочий Российской Федерации в сфере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59ГО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52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59ГО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2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59ГО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59ГО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25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98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упреждение и пресечение преступлений с участием несовершеннолетних и в отношении 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18 годы государственной программы Ульяновской области «Обеспечение правопорядка и безо-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Меры по сокращению спроса на нарко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-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3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0828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3609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4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по сокращению спроса на нарко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-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2727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материально-техни-ческой базы государственных учреждений культуры, областных государственных архивов и образовательных организаций в сфере культуры и искус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52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52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иоритетных направлений государственной культурной политики 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хранение и государственная охрана объектов культурного наследия, расположенных на территор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еконструкцию и проведение ремонтно-реставрационных работ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8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8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троительство зданий муниципальных учреждений культуры, муниципальных архивов и образовательных организаций в сфере культуры и искус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8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8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здание модельных библиотек в муниципальных образованиях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8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8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развитие парков (парковых зон) в муниципальных образованиях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9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709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0674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бластных государственных библиоте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896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896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бластных государственных музее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929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929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областных государственных театров, концертных и других организаций исполнительских искусст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979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979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бюджетного учреждения культуры «Центр народной культуры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68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868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-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автономного учреждения культуры «УльяновскКинофон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44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86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487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1 статьи 9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Федерального закона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9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-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41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приоритетных направлений государственной культурной политики 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44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41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7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-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459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9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по обеспечению хозяйственного обслужи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6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0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6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161715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ационарн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4793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4793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организации медицинской эваку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18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18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ектирование, строительство и ввод в эксплуатацию перинатального цент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567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2567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824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1599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29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2413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4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закупок антивирусных препаратов для профилактики и лечения лиц, инфицированных вирусами иммунодефицита человека и гепатитов В и С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07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829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07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6829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закупок антибактериальных и противотуберкулёзных лекарственных препаратов (второго ряда), применяемых при лечении больных туберкулёзом с множественной лекарственной устойчивостью возбудителя, и диагностических средств для выявления, определения чувствительности микобактерии туберкулёза и мониторинга лечения больных туберкулёзом с множественной лекарственной устойчивостью возбудител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7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82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7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082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отдельных мероприятий государственной программы Российской Федерации «Развитие здравоохранения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38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38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мбулатор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24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824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диспансеризации государственных гражданских служащих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5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5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совершенствование системы лекарственного обеспечения, в том числе при оказании медицинской помощи в амбулаторных услов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8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08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26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164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24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247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5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нструкция зданий в целях размещения государственных учреждений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отдельных полномочий в области лекарственного обеспе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6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32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6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32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профилактике ВИЧ-инфекции и гепатитов B и C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7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7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35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35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35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7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79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89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корая медицинск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7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аторно-оздоровительная помощь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64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64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64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3364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68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68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68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68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нитарно-эпидемиологическое благополуч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5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15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31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885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0059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профилактику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развитие государственно-частного партнёрства в сфере охраны здоровь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, направленные на совершенствование системы лекарственного обеспечения, в том числе при оказании медицинской помощи в амбулаторных услов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ая областная премия «Призвание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паллиативной медицинской помощи в стационарных условиях жителям города Димитровграда и Мелекесск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жителям Мелекесского и Новомалыклинского районов специализированной медицинской помощ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5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5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ые учреждения здравоохран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273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2729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66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819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8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3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47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13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47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«Об основах охраны здоровья граждан в Российской Федерации» полномочий Российской Федерации в сфере охраны здоровь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9БО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59БО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0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латежи на финансовое обеспечение реализации территориальной программы обязательного медицинского страх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73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123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73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4123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аховые взносы на обязательное медицинское страхование неработающего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73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3710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73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73710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ноября 2011 года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66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66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о обеспечению общественного порядка, противодействию преступности и профилактике правонарушений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уровня алкоголизации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2 27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Комплексные меры противодействия злоупотреблению наркотиками и их незаконному обороту на территории Ульяновской области» на 2014-2018 годы государственной программы Ульяновской области «Обеспечение правопорядка и безопасности жизнедеятельности на территории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по сокращению спроса на нарко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 3 27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6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40496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484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484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484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латы к пенсиям государственных гражданских служащих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484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3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49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служива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462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462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08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 социального обслуживания инвалидов, граждан пожилого возраста и иных категорий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808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39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857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1448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8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6536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реждения, оказывающие социальные услуги несовершеннолетним, оказавшимся в трудной жизненной ситу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049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277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22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социального обслуживания «Центр социально-психологической помощи семье и детям «Семья» в г. Ульяновске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486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356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62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43563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7255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3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590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3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1590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3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64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3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9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513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285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578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3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033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4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54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8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рганизация отдыха, оздоровления детей и работников бюджетной сферы Ульяновской области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641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оздоровления работников бюджетной сферы на территор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7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18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7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организацию оздоровления работников бюджетной сферы на территор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709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4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6 709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64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и модернизация образования в Ульяновской области» на 2014-2018 годы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208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существлением единовременных денежных выплат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 (за исключением педагогических работников, работающих и проживающих в сельских населённых пунктах, рабочих посёлках (посёлках городского типа) Ульяновской области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712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1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712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41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712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9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712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9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9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6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42736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мер социальной поддержки отдельных категорий граждан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4569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8913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73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939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отдельным категориям граждан расходов по оплате жилых помещений и коммунальных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516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4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2971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1 августа 2013 года № 159-ЗО «Об оказании адресной материальной помощи гражданам, оказавшимся в трудной жизненной ситуаци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396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обретение и ремонт протезно-ортопедических издел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3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83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государственной социальной поддержки ветеранов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4027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7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8050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государственной социальной поддержки тружеников ты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5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94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государственной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66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10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9 января 2008 года № 10-ЗО «О звании «Ветеран труда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9542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24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9641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910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12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июля 2013 года № 112-ЗО «О дополнительных мерах социальной поддержки, предоставляемых супругам, детям и родителям лиц, замещавших государственные должности Ульяновской области, должности государственной гражданской службы Ульяновской области или должности в государственных органах Ульяновской области, не являющиеся должностями государственной гражданской службы Ульяновской области, и погибших при исполнении должностных (трудовых) обязанностей или умерших вследствие ранения, контузии, заболевания или увечья, полученных при исполнении должностных (трудовых) обязанност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4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педагогическим работникам, работающим и (или) проживающим в сельских населённых пунктах, рабочих посёлках (посёлках городского типа) на территор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8292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6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412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онные выплаты за проезд на садово-дачные массивы для социально незащищённой категории лиц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7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82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мер социальной поддержки военнослужащим, сотрудникам правоохранительных органов и членам их сем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4 ноября 2003 года № 056-ЗО «О социальной поддержке инвалидов боевых действий, проживающих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48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19 декабря 2007 года № 225-ЗО «О социальной поддержке родителей и супругов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, погибших при исполнении обязанностей военной службы, служебных обязанностей или умерших вследствие ранения, контузии, заболеваний, увечья, полученных при исполнении обязанностей военной службы, служебных обязанност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10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49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 от 3 октября 2014 года № 147-ЗО «О правовом регулировании отдельных вопросов деятельности народных дружин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2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мер социальной поддержки и социального обслуживания лицам, страдающим психическими расстройствами, находящимся в трудной жизненной ситу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9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61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социально значимы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2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82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8 октября 2008 года № 150-ЗО  «О материальном обеспечении вдовы Сычёва В.А. и вдовы Доронина Н.П.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7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6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ая выплата за вред, причинённый при оказании противотуберкулёзной помощ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вной доступности услуг общественного транспорта на территории Ульяновской области для отдельных категорий граждан, оказание мер социальной поддержки которым относится к ведению Российской Федер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6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96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азание мер социальной поддержки творческим работник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9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1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9 ноября 2010 года № 177-ЗО «О мерах социальной поддержки инвалидов и участников Великой Отечественной войны, ветеранов боевых действий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, в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154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786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0 декабря 2010 года № 226-ЗО «О мерах государственной поддержки граждан в связи с введением на территории Ульяновской области экономически обоснованных тарифов и нормативов потребления коммунальных услуг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05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1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4 апреля 2011 года № 47-ЗО «О социальной поддержке жён граждан, уволенных с военной служб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2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исполнения полномочий по предоставлению ежемесячной денежной компенсации на оплату жилищно-коммунальных услуг отдельным категориям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98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98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государственным гражданским служащим Ульяновской области единовременной социальной выплаты на приобретение жилого помещ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2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0 ноября 2011 года № 203-ЗО «О мерах социальной поддержки граждан, родившихся в период с 1 января                1932 года по 31 декабря 1945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2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56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премий инвалидам, проживающим на территор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2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7 января 2012 года № 3-ЗО «О дополнительных мерах социальной поддержки работников противопожарной службы Ульяновской области, профессиональных аварийно-спаса-тельных служб и профессиональных аварийно-спасательных формирований Ульяновской области и лиц из их числ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6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6 октября 2011 года № 168-ЗО «О сельских старост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9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2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1 августа 2013 года № 160-ЗО «О правовом регулировании отдельных вопросов, связанных с оказанием государственной социальной помощ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123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беспечению жильём отдельных категорий граждан, установленных федеральными законами от 12 января 1995 года          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13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5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13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15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ого полномочия Российской Федерации по осуществлению ежегодной денежной выплаты лицам, награждённым нагрудным знаком «Почётный донор Росси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6515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0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2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4708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7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8269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71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5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255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             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3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528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6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апреля 2006 года № 43-ЗО        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27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1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9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6 октября 2011 года № 170-ЗО «О мерах государственной поддержки общественных объединений пожарной охраны и добровольных пожарных в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2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6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0 января 2006 года № 05-ЗО       «О пожарной безопасности в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0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мая 2011 года № 73-ЗО «О наградах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6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1 80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23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671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мер социальной поддержки многодетных семе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26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26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036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пособий на ребён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4655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75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18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6 мая 2006 года № 51-ЗО «О социальной поддержке детей военнослужащих, сотрудников органов внутренних дел, Федеральной службы безопасности Российской Федерации, прокуратуры Российской Федерации, органов уголовно-исполнительной системы Министерства юстиции Российской Федераци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0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февраля 2008 года № 24-ЗО «О дополнительных мерах социальной поддержки семей, имеющих дет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6440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68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57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Выплата ежегодной премии Губернатора Ульяновской области «Семья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3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1 августа 2012 года № 113-ЗО «О ежемесячной денежной выплате на ребёнка до достижения им возраста трёх лет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26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89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5875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6 мая 2013 года № 68-ЗО «О предоставлении на территории Ульяновской области отдельным категориям инвалидов, имеющих детей, дополнительной меры социальной поддержки в сфере оплаты жилых помещений частного жилищного фон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3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8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енсация потерь в доходах организаций железнодорожного транспорта, связанных с предоставлением обучающимся льго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2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2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ёнка военнослужащего, проходящего военную службу по призыву, в соответствии с Федеральным законом             от 19 мая 1995 года № 81-ФЗ «О государственных пособиях гражданам, имеющим детей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2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2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2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27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293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пособий по уходу за ребё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3394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2054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пособий при рождении ребёнка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33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08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ых пособий женщинам, вставшим на учёт в медицинских учреждениях в ранние сроки беременности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пособий по беременности и родам женщинам, уволенным в связи с ликвидацией организаций, прекращением деятельности (полномочий) физическими лицами в установленном порядк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38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ноября 2011 года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80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728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80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1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80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387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ноября 2011 года № 181-ЗО «Об обеспечении полноценным питанием беременных женщин, кормящих матерей, а также детей в возрасте до трёх лет в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80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54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80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3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80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8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Доступная среда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повышению уровня доступности приоритетных объектов социальной защиты населения и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плекс информационных, просветительских и общественных мероприят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3 14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действие занятости населения, улучшение условий и охраны труда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744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реализации прав граждан на труд и социальную защиту от безработицы, а также создание благоприятных условий для обеспечения занятости насел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22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62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улучшения условий и охраны труд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15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ые выплаты безработным гражданам в соответствии с Законом Российской Федерации от 19 апреля 1991 года № 1032-I «О занятости населения в Российской Федераци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52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2272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52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52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9348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4 529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074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молодёжной политики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жильём молодых семей» государственной программы Ульяновской области «Развитие молодёжной политики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оставление дополнительной социальной выплаты молодым семьям на приобретение (строительство) жилых помещений при рождении ребёнк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2 24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2 24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предоставление социальных выплат молодым семьям на приобретение (строительство) жилых помещ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2 70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 2 70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-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культуры и сохранение объектов культурного наследия в Ульяновской области» на 2014-2018 годы» государственной программы Ульяновской области «Развитие культуры и сохранение объектов культурного наслед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9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реализацией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712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712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74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5 апреля 2006 года 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едства на реализацию Закона Ульяновской области от 2 мая 2012 года        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 1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Устойчивое развитие сельских территорий» государственной программы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мероприятий по улучшению жилищных условий граждан, проживающих в сельской местности, по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мероприятий по улучшению жилищных условий молодых семей и молодых специалистов, проживающих в сельской местности, по федеральной целевой программе «Устойчивое развитие сельских территорий на 2014-2017 годы и на период до 2020 год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3 2 706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государственной ветеринарной службы Ульяновской области в 2014-2018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государственной ветеринарной службы Ульяновской области в 2014-2018 годах» государственной программы Ульяновской области «Развитие государственной ветеринарной службы Ульяновской области в 2014-2018 годах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мая 2012 года № 49-ЗО «О мерах социальной поддержки отдельных категорий молодых специалистов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4 1 80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1426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304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и модернизация образования в Ульяновской области» на 2014-2018 годы» государственной программы Ульяновской области «Развитие и модернизация образования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3304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нежные выплаты студентам, обучающимся в профессиональных образовательных организациях и образовательных организациях высшего образования, находящихся на территор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1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91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ы социальной поддержки, предоставляемые талантливым и одарённым обучающимся, педагогическим и научным работникам образовательных организац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7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18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878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выплатой родителям (законным представителям) детей, посещающих муниципальные и частные образовательные организации, реализующие образовательную программу дошкольного образования, компенсации части внесённой в соответствующие образовательные организации родительской платы за присмотр и уход за деть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71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894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712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894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2 ноября 2011 года № 180-ЗО «О некоторых мерах по улучшению демографической ситуации в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9 7 80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4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082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емья и дети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9082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Закона Ульяновской области от 31 августа 2012 года № 112-ЗО «О единовременном денежном пособии гражданам, усыновившим (удочерившим) детей-сирот и детей, оставшихся без попечения родителей, на территории Ульяновской област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месячная денежная выплата лицам из числа детей-сирот и детей, оставшихся без попечения родителей, обучающимся в муниципальных образовательных организациях, находящихся на территории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8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48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монт жилых помещений, принадлежащих детям-сиротам и детям, оставшимся без попечения родителей, а также лицам из числа детей-сирот и детей, оставшихся без попечения родителей, на праве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45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45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 социальной поддержки в сфере гарантий права детей-сирот и детей, оставшихся без попечения родителей, а также лиц из числа детей-сирот и детей, оставшихся без попечения родителей, на медицинское обеспече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 социальной поддержки в сфере гарантий права детей-сирот и детей, оставшихся без попечения родителей, а также лиц из числа детей-сирот и детей, оставшихся без попечения родителей, на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130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единовременного пособия при всех формах устройства детей, лишённых родительского попечения, в семь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26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2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4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26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4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2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ереданных органам государственной власти субъектов Российской Федерации в соответствии с пунктом 3 статьи 25 Федерального закона «Об основах системы профилактики безнадзорности и правонарушений несовершеннолетних»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9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6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9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594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71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4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71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43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существлением ежемесячной выплаты на содержание ребёнка в семье опекуна (попечителя) и приёмной семье, а также по осуществлению выплаты вознаграждения, причитающегося приёмному родител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71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04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710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104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опекой и попечительством в отношении несовершеннолетни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71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3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2 710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43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04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тимулирование развития жилищного строительства в Ульяновской области на 2014-2018 годы» государственной программы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040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4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30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40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7301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508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39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508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739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864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здравоохранения в Ульяновской области» на 2014-2020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овременные компенсационные выплаты медицинским работник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 0 21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864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» государственной программы Ульяновской области «Социальная поддержка и защита населения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3864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4592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750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5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6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территориальных орган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6772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5209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1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энергосбережению и энергоэффектив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 6 80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тимулирование развития жилищного строительства в Ульяновской области на 2014-2018 годы» государственной программы Ульяновской области «Развитие строительства и архитектуры в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работникам областных государственных учреждений Ульяновской области единовременных социальных выплат на приобретение жилых помещений с привлечением средств ипотечных кредитов (займов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4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 1 4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3590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6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6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18 годы» государственной программы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6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автономного учреждения «Управление спортивными сооружениям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6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963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346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346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конструкция, ремонт объектов спорта, подготовка проектной документации, проведение государственной экспертизы проектной документации создаваемых объектов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троительство и реконструкцию объектов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70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21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70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2421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на софинансирование расходных обязательств муниципальных образований Ульяновской области по ремонту объектов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708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708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925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18 годы» государственной программы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98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олнительное материальное обеспечение лиц, проживающих на территории Ульяновской области и имеющих выдающиеся достижения и особые заслуги перед Российской Федерацией в области физической культуры и спорта</w:t>
            </w:r>
            <w:r>
              <w:rPr>
                <w:rFonts w:eastAsia="Times New Roman" w:cs="Times New Roman" w:ascii="Times New Roman" w:hAnsi="Times New Roman"/>
                <w:color w:val="FFFFFF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48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48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участия спортивных клубов по игровым видам спорта в соответствующих спортивных мероприятиях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деятельности экспериментальных групп олимпийской подготовки по базовым видам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7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72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610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18 годы» государственной программы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8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Центр спортивной подготовки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48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69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43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61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2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25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25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реализации государственной программы Ульяновской области «Развитие физической культуры и спорта в Ульяновской области на 2014-2018 годы» государственной программы Ульяновской области «Развитие физической культуры и спорта в Ульяновской области на 2014-2018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государственных орга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80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-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53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47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9 1 80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78405,6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левидение и радиовещ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16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16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информационного пространства на территории Ульяновской области» на 2015-2018 годы государственной программы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7316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в области электронных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4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84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формирование о деятельности политических партий, представленных в Законодательном Собрании Ульяновской области, при освещении их деятельности региональным телеканалом и радиоканало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6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4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06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телерадиокомпаний, учреждённых Правительством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26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5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526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сидии организациям, осуществляющим производство, распространение и тиражирование социально значимых программ в сфере электронных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6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4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0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0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информационного пространства на территории Ульяновской области» на 2015-2018 годы государственной программы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40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держка в области периодических печатных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7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8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ластные автономные учреждения в сфере периодических печатных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60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8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605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68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8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деятельности областного государственного казённого учреждения «Аналитик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9384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ерсоналу в целях обеспечения выполнения функций го-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141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3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102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,4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информационного пространства на территории Ульяновской области» на 2015-2018 годы государственной программы Ульяновской области «Гражданское общество и государственная национальная политика Ульяновской области» на 2014-2018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сфере информационной политик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3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 3 2519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5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3973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73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73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программа «Управление государственным долгом Ульяновской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8"/>
                <w:szCs w:val="28"/>
                <w:lang w:eastAsia="ru-RU"/>
              </w:rPr>
              <w:t>области» государственной программы Уль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1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73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правление государственным долгом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1 65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73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1 65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39737,9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ежбюджетные трансферты общего характера бюджетам бюджетной системы Российской Федера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81860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1964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1964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вышение эффективности предоставления межбюджетных трансфертов бюджетам муниципальных районов (городских округов) Ульяновской области» государственной программы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11964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городских округов Ульяновской области из областного фонда финансовой поддержки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2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31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2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5315,2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на выравнивание бюджетной обеспеченности муниципальных районов и городских округов Ульяновской области из областного фонда финансовой поддержки муниципальных районов (городских округов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2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664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20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06649,1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6644,8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рамках непрограммных направлений деятель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3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мероприятий по развитию инфраструктуры муниципального образования «город Димитровград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3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3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0 730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137,5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осударственная программа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0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07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вышение эффективности предоставления межбюджетных трансфертов бюджетам муниципальных районов (городских округов) Ульяновской области» государственной программы Ульяновской области «Управление государственными финансами Ульяновской области» на 2015-2019 год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0000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9507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бвенции на финансовое обеспечение расходных обязательств, связанных с расчётом и предоставлением дотаций на выравнивание бюджетной обеспеченности бюджетам посел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1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507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13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9507,3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муниципальным образованиям Ульяновской области в целях содействия достижению и (или) поощрения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3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311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и городских округов Ульяновской области, достигших наилучших результатов по увеличению налогового потенциал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3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312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тации бюджетам муниципальных районов и городских округов Ульяновской области в целях достижения наилучшего показателя увеличения налоговых и неналоговых доход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3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 2 7313</w:t>
            </w:r>
          </w:p>
        </w:tc>
        <w:tc>
          <w:tcPr>
            <w:tcW w:w="757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0,0</w:t>
            </w:r>
          </w:p>
        </w:tc>
      </w:tr>
      <w:tr>
        <w:trPr/>
        <w:tc>
          <w:tcPr>
            <w:tcW w:w="4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2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57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7104794,4</w:t>
            </w:r>
          </w:p>
        </w:tc>
      </w:tr>
    </w:tbl>
    <w:p>
      <w:pPr>
        <w:pStyle w:val="Normal"/>
        <w:spacing w:lineRule="auto" w:line="2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0210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5:49:00Z</dcterms:created>
  <dc:creator>budget-3</dc:creator>
  <dc:description/>
  <cp:keywords/>
  <dc:language>en-US</dc:language>
  <cp:lastModifiedBy>budget-3</cp:lastModifiedBy>
  <cp:lastPrinted>2014-10-23T12:45:00Z</cp:lastPrinted>
  <dcterms:modified xsi:type="dcterms:W3CDTF">2014-11-25T08:35:00Z</dcterms:modified>
  <cp:revision>189</cp:revision>
  <dc:subject/>
  <dc:title>ПРИЛОЖЕНИЕ 9</dc:title>
</cp:coreProperties>
</file>